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AP E&amp; M Chapter 27-28 Review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A 5</w:t>
      </w:r>
      <w:r>
        <w:rPr>
          <w:rFonts w:eastAsia="Symbol" w:cs="Symbol" w:ascii="Symbol" w:hAnsi="Symbol"/>
        </w:rPr>
        <w:t></w:t>
      </w:r>
      <w:r>
        <w:rPr/>
        <w:t>F, a 10</w:t>
      </w:r>
      <w:r>
        <w:rPr>
          <w:rFonts w:eastAsia="Symbol" w:cs="Symbol" w:ascii="Symbol" w:hAnsi="Symbol"/>
        </w:rPr>
        <w:t></w:t>
      </w:r>
      <w:r>
        <w:rPr/>
        <w:t xml:space="preserve">F and a 20 </w:t>
      </w:r>
      <w:r>
        <w:rPr>
          <w:rFonts w:eastAsia="Symbol" w:cs="Symbol" w:ascii="Symbol" w:hAnsi="Symbol"/>
        </w:rPr>
        <w:t></w:t>
      </w:r>
      <w:r>
        <w:rPr/>
        <w:t xml:space="preserve">F capacitor are all connected in </w:t>
      </w:r>
      <w:r>
        <w:rPr>
          <w:b/>
        </w:rPr>
        <w:t>series</w:t>
      </w:r>
      <w:r>
        <w:rPr/>
        <w:t xml:space="preserve">. A potential difference of 20 Volts is applied across the 3 of them.  Find the charge and voltage on each 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 5</w:t>
      </w:r>
      <w:r>
        <w:rPr>
          <w:rFonts w:eastAsia="Symbol" w:cs="Symbol" w:ascii="Symbol" w:hAnsi="Symbol"/>
        </w:rPr>
        <w:t></w:t>
      </w:r>
      <w:r>
        <w:rPr/>
        <w:t>F, a 10</w:t>
      </w:r>
      <w:r>
        <w:rPr>
          <w:rFonts w:eastAsia="Symbol" w:cs="Symbol" w:ascii="Symbol" w:hAnsi="Symbol"/>
        </w:rPr>
        <w:t></w:t>
      </w:r>
      <w:r>
        <w:rPr/>
        <w:t xml:space="preserve">F and a 20 </w:t>
      </w:r>
      <w:r>
        <w:rPr>
          <w:rFonts w:eastAsia="Symbol" w:cs="Symbol" w:ascii="Symbol" w:hAnsi="Symbol"/>
        </w:rPr>
        <w:t></w:t>
      </w:r>
      <w:r>
        <w:rPr/>
        <w:t xml:space="preserve">F capacitor are all connected in </w:t>
      </w:r>
      <w:r>
        <w:rPr>
          <w:b/>
        </w:rPr>
        <w:t>parallel</w:t>
      </w:r>
      <w:r>
        <w:rPr/>
        <w:t>. A potential difference of 20 Volts is applied across the 3 of them.  Find the charge and voltage on each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ind the equivalent capacitance of each circuit below. Also find the charge and voltage on each capacitor assuming 100V potential difference is applied to the circu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0" cy="56197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08pt,5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0965</wp:posOffset>
                </wp:positionH>
                <wp:positionV relativeFrom="paragraph">
                  <wp:posOffset>91440</wp:posOffset>
                </wp:positionV>
                <wp:extent cx="11334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7.2pt" to="197.1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10F</w:t>
        <w:tab/>
        <w:tab/>
        <w:t>6F</w:t>
        <w:tab/>
        <w:tab/>
        <w:t>4F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9625</wp:posOffset>
                </wp:positionH>
                <wp:positionV relativeFrom="paragraph">
                  <wp:posOffset>22860</wp:posOffset>
                </wp:positionV>
                <wp:extent cx="581025" cy="238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040" cy="237960"/>
                          <a:chOff x="0" y="0"/>
                          <a:chExt cx="581040" cy="237960"/>
                        </a:xfrm>
                      </wpg:grpSpPr>
                      <wpg:grpSp>
                        <wpg:cNvGrpSpPr/>
                        <wpg:grpSpPr>
                          <a:xfrm>
                            <a:off x="209520" y="0"/>
                            <a:ext cx="16200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2384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520" y="12384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75pt;margin-top:1.8pt;width:45.7pt;height:18.7pt" coordorigin="1275,36" coordsize="914,374">
                <v:group id="shape_0" style="position:absolute;left:1605;top:36;width:254;height:374">
                  <v:line id="shape_0" from="1605,36" to="1605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0,36" to="1860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75,231" to="1604,2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60,231" to="2189,2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581025" cy="238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040" cy="237960"/>
                          <a:chOff x="0" y="0"/>
                          <a:chExt cx="581040" cy="237960"/>
                        </a:xfrm>
                      </wpg:grpSpPr>
                      <wpg:grpSp>
                        <wpg:cNvGrpSpPr/>
                        <wpg:grpSpPr>
                          <a:xfrm>
                            <a:off x="209520" y="0"/>
                            <a:ext cx="16200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2384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520" y="12384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.8pt;width:45.7pt;height:18.7pt" coordorigin="2520,36" coordsize="914,374">
                <v:group id="shape_0" style="position:absolute;left:2850;top:36;width:254;height:374">
                  <v:line id="shape_0" from="2850,36" to="2850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05,36" to="3105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520,231" to="2849,2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05,231" to="3434,2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9665</wp:posOffset>
                </wp:positionH>
                <wp:positionV relativeFrom="paragraph">
                  <wp:posOffset>134620</wp:posOffset>
                </wp:positionV>
                <wp:extent cx="238125" cy="5810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581040"/>
                          <a:chOff x="0" y="0"/>
                          <a:chExt cx="237960" cy="581040"/>
                        </a:xfrm>
                      </wpg:grpSpPr>
                      <wpg:grpSp>
                        <wpg:cNvGrpSpPr/>
                        <wpg:grpSpPr>
                          <a:xfrm>
                            <a:off x="0" y="209520"/>
                            <a:ext cx="237960" cy="162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3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2000"/>
                              <a:ext cx="23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4480" y="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3715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95pt;margin-top:10.6pt;width:18.7pt;height:45.7pt" coordorigin="3779,212" coordsize="374,914">
                <v:group id="shape_0" style="position:absolute;left:3779;top:542;width:374;height:254">
                  <v:line id="shape_0" from="3779,542" to="4153,5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79,797" to="4153,7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59,212" to="3959,5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59,797" to="3959,11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-422275</wp:posOffset>
                </wp:positionV>
                <wp:extent cx="238125" cy="5810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581040"/>
                          <a:chOff x="0" y="0"/>
                          <a:chExt cx="237960" cy="581040"/>
                        </a:xfrm>
                      </wpg:grpSpPr>
                      <wpg:grpSp>
                        <wpg:cNvGrpSpPr/>
                        <wpg:grpSpPr>
                          <a:xfrm>
                            <a:off x="0" y="209520"/>
                            <a:ext cx="237960" cy="162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3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2000"/>
                              <a:ext cx="23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4480" y="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3715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-33.25pt;width:18.7pt;height:45.7pt" coordorigin="3780,-665" coordsize="374,914">
                <v:group id="shape_0" style="position:absolute;left:3780;top:-335;width:374;height:254">
                  <v:line id="shape_0" from="3780,-335" to="4154,-3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80,-80" to="4154,-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61,-665" to="3961,-3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1,-80" to="3961,2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7090</wp:posOffset>
                </wp:positionH>
                <wp:positionV relativeFrom="paragraph">
                  <wp:posOffset>719455</wp:posOffset>
                </wp:positionV>
                <wp:extent cx="16668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56.65pt" to="197.9pt,5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6665</wp:posOffset>
                </wp:positionH>
                <wp:positionV relativeFrom="paragraph">
                  <wp:posOffset>137160</wp:posOffset>
                </wp:positionV>
                <wp:extent cx="238125" cy="5810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581040"/>
                          <a:chOff x="0" y="0"/>
                          <a:chExt cx="237960" cy="581040"/>
                        </a:xfrm>
                      </wpg:grpSpPr>
                      <wpg:grpSp>
                        <wpg:cNvGrpSpPr/>
                        <wpg:grpSpPr>
                          <a:xfrm>
                            <a:off x="0" y="209520"/>
                            <a:ext cx="237960" cy="162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3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2000"/>
                              <a:ext cx="23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4480" y="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3715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95pt;margin-top:10.8pt;width:18.7pt;height:45.7pt" coordorigin="1979,216" coordsize="374,914">
                <v:group id="shape_0" style="position:absolute;left:1979;top:546;width:374;height:254">
                  <v:line id="shape_0" from="1979,546" to="2353,5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79,801" to="2353,8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159,216" to="2159,5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59,801" to="2159,11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2395</wp:posOffset>
                </wp:positionH>
                <wp:positionV relativeFrom="paragraph">
                  <wp:posOffset>142875</wp:posOffset>
                </wp:positionV>
                <wp:extent cx="3378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11.25pt" to="135.4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5985</wp:posOffset>
                </wp:positionH>
                <wp:positionV relativeFrom="paragraph">
                  <wp:posOffset>142875</wp:posOffset>
                </wp:positionV>
                <wp:extent cx="34861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11.25pt" to="197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 xml:space="preserve">     2F</w:t>
        <w:tab/>
        <w:tab/>
        <w:tab/>
        <w:t>8F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8035</wp:posOffset>
                </wp:positionH>
                <wp:positionV relativeFrom="paragraph">
                  <wp:posOffset>80645</wp:posOffset>
                </wp:positionV>
                <wp:extent cx="581025" cy="2381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040" cy="237960"/>
                          <a:chOff x="0" y="0"/>
                          <a:chExt cx="581040" cy="237960"/>
                        </a:xfrm>
                      </wpg:grpSpPr>
                      <wpg:grpSp>
                        <wpg:cNvGrpSpPr/>
                        <wpg:grpSpPr>
                          <a:xfrm>
                            <a:off x="209520" y="0"/>
                            <a:ext cx="16200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2384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520" y="12384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05pt;margin-top:6.35pt;width:45.7pt;height:18.7pt" coordorigin="1241,127" coordsize="914,374">
                <v:group id="shape_0" style="position:absolute;left:1571;top:127;width:254;height:374">
                  <v:line id="shape_0" from="1571,127" to="1571,5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26,127" to="1826,5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41,322" to="1570,3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26,322" to="2155,3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665</wp:posOffset>
                </wp:positionH>
                <wp:positionV relativeFrom="paragraph">
                  <wp:posOffset>194945</wp:posOffset>
                </wp:positionV>
                <wp:extent cx="238125" cy="5810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581040"/>
                          <a:chOff x="0" y="0"/>
                          <a:chExt cx="237960" cy="581040"/>
                        </a:xfrm>
                      </wpg:grpSpPr>
                      <wpg:grpSp>
                        <wpg:cNvGrpSpPr/>
                        <wpg:grpSpPr>
                          <a:xfrm>
                            <a:off x="0" y="209520"/>
                            <a:ext cx="237960" cy="162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3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2000"/>
                              <a:ext cx="23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4480" y="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3715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95pt;margin-top:15.35pt;width:18.7pt;height:45.75pt" coordorigin="1979,307" coordsize="374,915">
                <v:group id="shape_0" style="position:absolute;left:1979;top:637;width:374;height:255">
                  <v:line id="shape_0" from="1979,637" to="2353,6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79,892" to="2353,8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159,307" to="2159,6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59,892" to="2159,12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81860</wp:posOffset>
                </wp:positionH>
                <wp:positionV relativeFrom="paragraph">
                  <wp:posOffset>70485</wp:posOffset>
                </wp:positionV>
                <wp:extent cx="581025" cy="2381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040" cy="237960"/>
                          <a:chOff x="0" y="0"/>
                          <a:chExt cx="581040" cy="237960"/>
                        </a:xfrm>
                      </wpg:grpSpPr>
                      <wpg:grpSp>
                        <wpg:cNvGrpSpPr/>
                        <wpg:grpSpPr>
                          <a:xfrm>
                            <a:off x="209520" y="0"/>
                            <a:ext cx="16200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2384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520" y="12384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8pt;margin-top:5.55pt;width:45.7pt;height:18.7pt" coordorigin="3436,111" coordsize="914,374">
                <v:group id="shape_0" style="position:absolute;left:3766;top:111;width:254;height:374">
                  <v:line id="shape_0" from="3766,111" to="3766,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21,111" to="4021,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36,306" to="3765,3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21,306" to="4350,3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 xml:space="preserve"> </w:t>
        <w:tab/>
        <w:t>3F</w:t>
        <w:tab/>
        <w:tab/>
        <w:tab/>
        <w:t>3F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8460</wp:posOffset>
                </wp:positionH>
                <wp:positionV relativeFrom="paragraph">
                  <wp:posOffset>30480</wp:posOffset>
                </wp:positionV>
                <wp:extent cx="238125" cy="5810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581040"/>
                          <a:chOff x="0" y="0"/>
                          <a:chExt cx="237960" cy="581040"/>
                        </a:xfrm>
                      </wpg:grpSpPr>
                      <wpg:grpSp>
                        <wpg:cNvGrpSpPr/>
                        <wpg:grpSpPr>
                          <a:xfrm>
                            <a:off x="0" y="209520"/>
                            <a:ext cx="237960" cy="162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3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2000"/>
                              <a:ext cx="23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4480" y="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3715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8pt;margin-top:2.4pt;width:18.7pt;height:45.7pt" coordorigin="2596,48" coordsize="374,914">
                <v:group id="shape_0" style="position:absolute;left:2596;top:378;width:374;height:254">
                  <v:line id="shape_0" from="2596,378" to="2970,3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96,633" to="2970,6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776,48" to="2776,3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76,633" to="2776,9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61845</wp:posOffset>
                </wp:positionH>
                <wp:positionV relativeFrom="paragraph">
                  <wp:posOffset>20320</wp:posOffset>
                </wp:positionV>
                <wp:extent cx="238125" cy="5810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581040"/>
                          <a:chOff x="0" y="0"/>
                          <a:chExt cx="237960" cy="581040"/>
                        </a:xfrm>
                      </wpg:grpSpPr>
                      <wpg:grpSp>
                        <wpg:cNvGrpSpPr/>
                        <wpg:grpSpPr>
                          <a:xfrm>
                            <a:off x="0" y="209520"/>
                            <a:ext cx="237960" cy="162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3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2000"/>
                              <a:ext cx="23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4480" y="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3715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35pt;margin-top:1.6pt;width:18.7pt;height:45.7pt" coordorigin="3247,32" coordsize="374,914">
                <v:group id="shape_0" style="position:absolute;left:3247;top:362;width:374;height:255">
                  <v:line id="shape_0" from="3247,362" to="3621,3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47,617" to="3621,6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27,32" to="3427,3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7,617" to="3427,9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9220</wp:posOffset>
                </wp:positionH>
                <wp:positionV relativeFrom="paragraph">
                  <wp:posOffset>31115</wp:posOffset>
                </wp:positionV>
                <wp:extent cx="238125" cy="5810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581040"/>
                          <a:chOff x="0" y="0"/>
                          <a:chExt cx="237960" cy="581040"/>
                        </a:xfrm>
                      </wpg:grpSpPr>
                      <wpg:grpSp>
                        <wpg:cNvGrpSpPr/>
                        <wpg:grpSpPr>
                          <a:xfrm>
                            <a:off x="0" y="209520"/>
                            <a:ext cx="237960" cy="162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3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2000"/>
                              <a:ext cx="23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4480" y="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3715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6pt;margin-top:2.45pt;width:18.7pt;height:45.7pt" coordorigin="4172,49" coordsize="374,914">
                <v:group id="shape_0" style="position:absolute;left:4172;top:379;width:374;height:255">
                  <v:line id="shape_0" from="4172,379" to="4546,3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72,634" to="4546,6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352,49" to="4352,3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52,634" to="4352,9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25400</wp:posOffset>
                </wp:positionV>
                <wp:extent cx="82740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pt" to="173.1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 xml:space="preserve">B    </w:t>
      </w:r>
    </w:p>
    <w:p>
      <w:pPr>
        <w:pStyle w:val="Normal"/>
        <w:rPr/>
      </w:pPr>
      <w:r>
        <w:rPr/>
        <w:tab/>
        <w:tab/>
        <w:t xml:space="preserve">    6F</w:t>
        <w:tab/>
        <w:tab/>
        <w:t>4F</w:t>
        <w:tab/>
        <w:t>9F</w:t>
        <w:tab/>
        <w:t xml:space="preserve">     24F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92810</wp:posOffset>
                </wp:positionH>
                <wp:positionV relativeFrom="paragraph">
                  <wp:posOffset>87630</wp:posOffset>
                </wp:positionV>
                <wp:extent cx="47879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6.9pt" to="107.95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87630</wp:posOffset>
                </wp:positionV>
                <wp:extent cx="140398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9pt" to="218.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A circular (parallel plate) capacitor has a plate separation of 0.4 mm.    The diameter of each plate is 15 cm  and a potential of 50 Volts is applied across the plates, the capacitor is fully charged, and then removed from the battery.</w:t>
      </w:r>
    </w:p>
    <w:p>
      <w:pPr>
        <w:pStyle w:val="Normal"/>
        <w:numPr>
          <w:ilvl w:val="0"/>
          <w:numId w:val="2"/>
        </w:numPr>
        <w:rPr/>
      </w:pPr>
      <w:r>
        <w:rPr/>
        <w:t>Find the capacitance if the dielectric is air.</w:t>
      </w:r>
    </w:p>
    <w:p>
      <w:pPr>
        <w:pStyle w:val="Normal"/>
        <w:numPr>
          <w:ilvl w:val="0"/>
          <w:numId w:val="2"/>
        </w:numPr>
        <w:rPr/>
      </w:pPr>
      <w:r>
        <w:rPr/>
        <w:t>Find the charge on each plate.</w:t>
      </w:r>
    </w:p>
    <w:p>
      <w:pPr>
        <w:pStyle w:val="Normal"/>
        <w:numPr>
          <w:ilvl w:val="0"/>
          <w:numId w:val="2"/>
        </w:numPr>
        <w:rPr/>
      </w:pPr>
      <w:r>
        <w:rPr/>
        <w:t>Find the energy stored in the capacitor</w:t>
      </w:r>
    </w:p>
    <w:p>
      <w:pPr>
        <w:pStyle w:val="Normal"/>
        <w:numPr>
          <w:ilvl w:val="0"/>
          <w:numId w:val="2"/>
        </w:numPr>
        <w:rPr/>
      </w:pPr>
      <w:r>
        <w:rPr/>
        <w:t>Find the electric field in the capacitor.</w:t>
      </w:r>
    </w:p>
    <w:p>
      <w:pPr>
        <w:pStyle w:val="Normal"/>
        <w:numPr>
          <w:ilvl w:val="0"/>
          <w:numId w:val="2"/>
        </w:numPr>
        <w:rPr/>
      </w:pPr>
      <w:r>
        <w:rPr/>
        <w:t>Find the energy density of the capacitor.</w:t>
      </w:r>
    </w:p>
    <w:p>
      <w:pPr>
        <w:pStyle w:val="Normal"/>
        <w:numPr>
          <w:ilvl w:val="0"/>
          <w:numId w:val="2"/>
        </w:numPr>
        <w:rPr/>
      </w:pPr>
      <w:r>
        <w:rPr/>
        <w:t>Find the capacitance if the dielectric, pyrex (4.7), is inserted.</w:t>
      </w:r>
    </w:p>
    <w:p>
      <w:pPr>
        <w:pStyle w:val="Normal"/>
        <w:numPr>
          <w:ilvl w:val="0"/>
          <w:numId w:val="2"/>
        </w:numPr>
        <w:rPr/>
      </w:pPr>
      <w:r>
        <w:rPr/>
        <w:t>What is the new charge?</w:t>
      </w:r>
    </w:p>
    <w:p>
      <w:pPr>
        <w:pStyle w:val="Normal"/>
        <w:numPr>
          <w:ilvl w:val="0"/>
          <w:numId w:val="2"/>
        </w:numPr>
        <w:rPr/>
      </w:pPr>
      <w:r>
        <w:rPr/>
        <w:t>What is the new potenti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5. An 2.1 cm long aluminum wire has a diameter of 2.5 mm and is carrying a current of 1.3 Amps. </w:t>
      </w:r>
    </w:p>
    <w:p>
      <w:pPr>
        <w:pStyle w:val="Normal"/>
        <w:ind w:left="360" w:hanging="0"/>
        <w:rPr/>
      </w:pPr>
      <w:r>
        <w:rPr/>
        <w:t>A. What is the current density of the wire?</w:t>
      </w:r>
    </w:p>
    <w:p>
      <w:pPr>
        <w:pStyle w:val="Normal"/>
        <w:ind w:left="360" w:hanging="0"/>
        <w:rPr/>
      </w:pPr>
      <w:r>
        <w:rPr/>
        <w:t>B. With 4E18 charge carriers per cubic meter, what is the drift velocity of the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electrons?</w:t>
      </w:r>
    </w:p>
    <w:p>
      <w:pPr>
        <w:pStyle w:val="Normal"/>
        <w:ind w:left="360" w:hanging="0"/>
        <w:rPr>
          <w:u w:val="single"/>
        </w:rPr>
      </w:pPr>
      <w:r>
        <w:rPr/>
        <w:t xml:space="preserve">C. What is the resistance of the aluminum wire (p = 2.8 E –8 </w:t>
      </w:r>
      <w:r>
        <w:rPr>
          <w:rFonts w:eastAsia="Symbol" w:cs="Symbol" w:ascii="Symbol" w:hAnsi="Symbol"/>
        </w:rPr>
        <w:t></w:t>
      </w:r>
      <w:r>
        <w:rPr/>
        <w:t>m)</w:t>
      </w:r>
    </w:p>
    <w:p>
      <w:pPr>
        <w:pStyle w:val="Normal"/>
        <w:ind w:left="360" w:hanging="0"/>
        <w:rPr/>
      </w:pPr>
      <w:r>
        <w:rPr/>
        <w:t>D. What potential difference must be placed across the wire to achieve the 1.3 amps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of current?</w:t>
      </w:r>
    </w:p>
    <w:p>
      <w:pPr>
        <w:pStyle w:val="Normal"/>
        <w:ind w:left="360" w:hanging="0"/>
        <w:rPr/>
      </w:pPr>
      <w:r>
        <w:rPr/>
        <w:t>E. How much power is dissipated in the wir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6.  Given a wire with R = 72</w:t>
      </w:r>
      <w:r>
        <w:rPr>
          <w:rFonts w:eastAsia="Symbol" w:cs="Symbol" w:ascii="Symbol" w:hAnsi="Symbol"/>
        </w:rPr>
        <w:t></w:t>
      </w:r>
    </w:p>
    <w:p>
      <w:pPr>
        <w:pStyle w:val="Normal"/>
        <w:numPr>
          <w:ilvl w:val="0"/>
          <w:numId w:val="1"/>
        </w:numPr>
        <w:rPr/>
      </w:pPr>
      <w:r>
        <w:rPr/>
        <w:t>Find the power dissipated in the wire with a potential difference of 240 V.</w:t>
      </w:r>
    </w:p>
    <w:p>
      <w:pPr>
        <w:pStyle w:val="Normal"/>
        <w:numPr>
          <w:ilvl w:val="0"/>
          <w:numId w:val="1"/>
        </w:numPr>
        <w:rPr/>
      </w:pPr>
      <w:r>
        <w:rPr/>
        <w:t>Find the power dissipated if the potential difference of 240 V is only put across ½ of the w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7.A wire with length 2.35 m and radius of 0.815 mm carries a current of 1.24A.  The wire dissipates thermal energy at  rate of 48.5 mW.  What is the resistivity of the wir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8.A storage capacitor of 55 fF is charged to 5.3 Volts.  </w:t>
      </w:r>
    </w:p>
    <w:p>
      <w:pPr>
        <w:pStyle w:val="Normal"/>
        <w:ind w:firstLine="360"/>
        <w:rPr/>
      </w:pPr>
      <w:r>
        <w:rPr/>
        <w:t>A. How many excess electrons are stored on the negative plate of the capacitor?</w:t>
      </w:r>
    </w:p>
    <w:p>
      <w:pPr>
        <w:pStyle w:val="Normal"/>
        <w:ind w:firstLine="360"/>
        <w:rPr/>
      </w:pPr>
      <w:r>
        <w:rPr/>
        <w:t>B.How much energy is stored in the capacitor?</w:t>
      </w:r>
    </w:p>
    <w:p>
      <w:pPr>
        <w:pStyle w:val="Normal"/>
        <w:numPr>
          <w:ilvl w:val="0"/>
          <w:numId w:val="1"/>
        </w:numPr>
        <w:rPr/>
      </w:pPr>
      <w:r>
        <w:rPr/>
        <w:t>How much work was done to charge the capacito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3.55 </w:t>
      </w:r>
      <w:r>
        <w:rPr>
          <w:rFonts w:eastAsia="Symbol" w:cs="Symbol" w:ascii="Symbol" w:hAnsi="Symbol"/>
        </w:rPr>
        <w:t></w:t>
      </w:r>
      <w:r>
        <w:rPr/>
        <w:t xml:space="preserve">F capacitor, C1, is charged to a potential difference of 6.3 Volts. The battery used to charge the capacitor is then removed.  C1 is then connected to C2, 8.95 </w:t>
      </w:r>
      <w:r>
        <w:rPr>
          <w:rFonts w:eastAsia="Symbol" w:cs="Symbol" w:ascii="Symbol" w:hAnsi="Symbol"/>
        </w:rPr>
        <w:t></w:t>
      </w:r>
      <w:r>
        <w:rPr/>
        <w:t>F in parallel. The charge flows from C1 to C2 until the potential difference is the same.  What is the common potential difference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3:36:00Z</dcterms:created>
  <dc:creator>Mark Campione</dc:creator>
  <dc:description/>
  <dc:language>en-US</dc:language>
  <cp:lastModifiedBy>MCAMPION</cp:lastModifiedBy>
  <cp:lastPrinted>2003-03-13T08:14:00Z</cp:lastPrinted>
  <dcterms:modified xsi:type="dcterms:W3CDTF">2008-03-10T14:34:00Z</dcterms:modified>
  <cp:revision>5</cp:revision>
  <dc:subject/>
  <dc:title>AP E&amp; M Chapter 27-28 Review</dc:title>
</cp:coreProperties>
</file>